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8.1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Nachweis über die Einhaltung der magnetischen und elektrischen Feldstärkewerte gem. 26. BImSchV,</w:t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320-kV-Kabel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achwei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8.2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Nachweis über die Einhaltung der magnetischen und elektrischen Feldstärkewerte gem. 26. BImSchV,</w:t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320-kV-Kabel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inimierung der elektromagnetischen Felder gemäß der 26. BImSchVVwV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300" w:before="0" w:after="240"/>
      <w:ind w:left="720" w:hanging="0"/>
      <w:contextualSpacing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8B6F5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5:00Z</dcterms:created>
  <dc:creator>Otte, Ulrike</dc:creator>
  <dc:description/>
  <cp:keywords/>
  <dc:language>en-US</dc:language>
  <cp:lastModifiedBy>Otte, Ulrike</cp:lastModifiedBy>
  <cp:lastPrinted>2017-03-31T11:36:00Z</cp:lastPrinted>
  <dcterms:modified xsi:type="dcterms:W3CDTF">2017-04-28T10:50:00Z</dcterms:modified>
  <cp:revision>5</cp:revision>
  <dc:subject/>
  <dc:title>Anlage 8</dc:title>
</cp:coreProperties>
</file>