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8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;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Nachweis über die Einhaltung der magnetischen und elektrischen Feldstärkewerte gem. 26. BImSchV,</w:t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320-kV-Kabel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;Arial" w:hAnsi="Arial;Arial" w:cs="Arial;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Reichstein, Kathrin</cp:lastModifiedBy>
  <cp:lastPrinted>2017-03-31T11:35:00Z</cp:lastPrinted>
  <dcterms:modified xsi:type="dcterms:W3CDTF">2017-03-31T09:35:00Z</dcterms:modified>
  <cp:revision>3</cp:revision>
  <dc:subject/>
  <dc:title>Anlage 8</dc:title>
</cp:coreProperties>
</file>