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Anlage 13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320-kV-Höchstspannungs-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gleichstromverbindung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Oberzier – Bundesgrenze BE (Lixhe),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KBl. 700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Arial"/>
          <w:b/>
          <w:bCs/>
          <w:sz w:val="36"/>
          <w:szCs w:val="36"/>
        </w:rPr>
        <w:t>Neubau der 320-kV-Höchstspannungsgleichstromverbindung als Erdkabe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48"/>
        </w:rPr>
      </w:pPr>
      <w:r>
        <w:rPr>
          <w:b/>
          <w:sz w:val="56"/>
          <w:szCs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2479" w:leader="none"/>
          <w:tab w:val="center" w:pos="4621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Fachbeitrag Bodenschutz</w:t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35:00Z</dcterms:created>
  <dc:creator>Otte, Ulrike</dc:creator>
  <dc:description/>
  <dc:language>en-US</dc:language>
  <cp:lastModifiedBy>Reichstein, Kathrin</cp:lastModifiedBy>
  <cp:lastPrinted>2017-03-29T12:31:00Z</cp:lastPrinted>
  <dcterms:modified xsi:type="dcterms:W3CDTF">2017-03-29T10:35:00Z</dcterms:modified>
  <cp:revision>2</cp:revision>
  <dc:subject/>
  <dc:title>Anlage 8</dc:title>
</cp:coreProperties>
</file>