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Fachbeitrag Bodenschutz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xttei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Fachbeitrag Bodenschutz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hang 1: Verzeichnis zitierter Literatur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Fachbeitrag Bodenschutz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hang 2: Liste der Altlasten- und Verdachtsflächen im Trassenkorridor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Fachbeitrag Bodenschutz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hang 3: Bodenkundliche Dokumentation der Kleinrammbohrungen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Fachbeitrag Bodenschutz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hang 4: Flächenkonkrete Vermeidungs- und Minderungsmaßnahmen zum vorsorgenden Bodenschutz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300" w:before="0" w:after="240"/>
      <w:ind w:left="720" w:hanging="0"/>
      <w:contextualSpacing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dc:language>en-US</dc:language>
  <cp:lastModifiedBy>Reichstein, Kathrin</cp:lastModifiedBy>
  <cp:lastPrinted>2017-03-29T12:34:00Z</cp:lastPrinted>
  <dcterms:modified xsi:type="dcterms:W3CDTF">2017-03-29T10:35:00Z</dcterms:modified>
  <cp:revision>2</cp:revision>
  <dc:subject/>
  <dc:title>Anlage 8</dc:title>
</cp:coreProperties>
</file>