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2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Erklärung zu den technischen Anforderungen der Anlage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cp:keywords/>
  <dc:language>en-US</dc:language>
  <cp:lastModifiedBy>Reichstein, Kathrin</cp:lastModifiedBy>
  <cp:lastPrinted>2017-03-31T13:23:00Z</cp:lastPrinted>
  <dcterms:modified xsi:type="dcterms:W3CDTF">2017-03-31T12:02:00Z</dcterms:modified>
  <cp:revision>4</cp:revision>
  <dc:subject/>
  <dc:title>Anlage 8</dc:title>
</cp:coreProperties>
</file>