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10.1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320-kV-Höchstspannungs-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gleichstromverbindung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Oberzier – Bundesgrenze BE (Lixhe),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KBl. 700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Arial"/>
          <w:b/>
          <w:bCs/>
          <w:sz w:val="36"/>
          <w:szCs w:val="36"/>
        </w:rPr>
        <w:t>Neubau der 320-kV-Höchstspannungsgleichstromverbindung als Erdkabe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2479" w:leader="none"/>
          <w:tab w:val="center" w:pos="4621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Wasserrechtliche Belange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abelstreck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10.2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320-kV-Höchstspannungs-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gleichstromverbindung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Oberzier – Bundesgrenze BE (Lixhe),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KBl. 700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Arial"/>
          <w:b/>
          <w:bCs/>
          <w:sz w:val="36"/>
          <w:szCs w:val="36"/>
        </w:rPr>
        <w:t>Neubau der 320-kV-Höchstspannungsgleichstromverbindung als Erdkabe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2479" w:leader="none"/>
          <w:tab w:val="center" w:pos="4621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Wasserrechtliche Belange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onverter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300" w:before="0" w:after="240"/>
      <w:ind w:left="720" w:hanging="0"/>
      <w:contextualSpacing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BF2F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35:00Z</dcterms:created>
  <dc:creator>Otte, Ulrike</dc:creator>
  <dc:description/>
  <cp:keywords/>
  <dc:language>en-US</dc:language>
  <cp:lastModifiedBy>Trimpe, Christian</cp:lastModifiedBy>
  <cp:lastPrinted>2017-03-31T12:47:00Z</cp:lastPrinted>
  <dcterms:modified xsi:type="dcterms:W3CDTF">2017-05-15T11:35:00Z</dcterms:modified>
  <cp:revision>5</cp:revision>
  <dc:subject/>
  <dc:title>Anlage 8</dc:title>
</cp:coreProperties>
</file>